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Dream Concert Poster</w:t>
      </w:r>
    </w:p>
    <w:p>
      <w:pPr>
        <w:pStyle w:val="Normal"/>
        <w:numPr>
          <w:ilvl w:val="0"/>
          <w:numId w:val="1"/>
        </w:numPr>
        <w:rPr/>
      </w:pPr>
      <w:r>
        <w:rPr/>
        <w:t>Create a new document in Adobe Illustrator and title it ConcertPosterANDYOURLASTNAME and make it a tabloid, change the units to inches and make sure it is 11x17.  It is your choice for portrait or landscape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52495" cy="1828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429" t="18051" r="18603" b="374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249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Go to file place and place the Philadelphia Skyline into your project.  This file is located in your resource folder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74825" cy="21869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56690" b="286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4825" cy="218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Go to live trace and select Photo Low Fidelity, When you are making your own movie posted you can use any live trace settings you w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2262505" cy="1616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8345" t="-5" r="-4" b="509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2505" cy="161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Next go to object expand so that you can edit your photo if needed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247390" cy="29108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40686" b="29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7390" cy="291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Click o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1706880" cy="12503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34430" t="32859" r="34430" b="368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880" cy="125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3179445" cy="23920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9445" cy="2392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Use the eyedropper to soak up the same colors as the sky and create shapes to blend in with the sky and fill the page.</w:t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3442970" cy="25819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2970" cy="2581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Right click on the new shape and rearrange it (send it back or forward)  so it is in the correct order with your picture.  I sent it to the back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3121025" cy="23475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1025" cy="234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Repeat steps 6 and 7 to finish your sk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2964815" cy="22237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4815" cy="222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 xml:space="preserve"> </w:t>
      </w:r>
      <w:r>
        <w:rPr/>
        <w:t xml:space="preserve">Go to </w:t>
      </w:r>
      <w:hyperlink r:id="rId11">
        <w:r>
          <w:rPr>
            <w:rStyle w:val="InternetLink"/>
          </w:rPr>
          <w:t>http://www.vecteezy.com/browse</w:t>
        </w:r>
      </w:hyperlink>
      <w:r>
        <w:rPr/>
        <w:t xml:space="preserve"> and browse through different vector designs that you could incorporate into your concert poster.  For the tutorial go into the resource folder and open the “designious-floral mega pack 3-free samples” eps file.  Copy a swirl and paste it into your poster.</w:t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3745230" cy="28086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5230" cy="280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Paste it into your poster.</w:t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1882140" cy="12725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24338" t="15266" r="41206" b="536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2140" cy="127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Resize and recolor the new vector to work with the backgroun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3608705" cy="271335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8705" cy="271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 xml:space="preserve">Add in the text you want.  </w:t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3705860" cy="87757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2646" b="677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860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 xml:space="preserve">Change font style, color, and size.  You can also change the stroke size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3169920" cy="23844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9920" cy="238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081270" cy="381825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1270" cy="381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yperlink" Target="http://www.vecteezy.com/browse" TargetMode="External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7T21:25:00Z</dcterms:created>
  <dc:creator>Jsorgini</dc:creator>
  <dc:description/>
  <dc:language>en-US</dc:language>
  <cp:lastModifiedBy>Blakely, Caitlin</cp:lastModifiedBy>
  <cp:lastPrinted>2012-04-23T13:18:00Z</cp:lastPrinted>
  <dcterms:modified xsi:type="dcterms:W3CDTF">2013-01-27T21:25:00Z</dcterms:modified>
  <cp:revision>2</cp:revision>
  <dc:subject/>
  <dc:title/>
</cp:coreProperties>
</file>